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lang w:val="en-US"/>
                    </w:rPr>
                    <w:t>РЕГИСТРАЦИОННА КАРТА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на сдружение на собствениците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Регистрационен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№ </w:t>
                  </w:r>
                  <w:r>
                    <w:rPr/>
                    <w:t>18</w:t>
                  </w:r>
                  <w:r>
                    <w:rPr>
                      <w:lang w:val="en-US"/>
                    </w:rPr>
                    <w:t>3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от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02</w:t>
                  </w:r>
                  <w:r>
                    <w:rPr/>
                    <w:t>.1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.2016 г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. ОСНОВНИ ДАННИ ЗА СДРУЖЕНИЕТО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en-US"/>
                    </w:rPr>
                    <w:t>1.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Наименование:</w:t>
                  </w:r>
                  <w:r>
                    <w:rPr/>
                    <w:t xml:space="preserve"> „гр. Габрово, бл. Буря, ул. Младост 1”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. Адрес на управление:</w:t>
                  </w:r>
                  <w:r>
                    <w:rPr/>
                    <w:t xml:space="preserve"> гр. Габрово, ул. Младост 1, ап.33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. Предмет на дейност:</w:t>
                  </w:r>
                  <w:r>
                    <w:rPr/>
                    <w:t xml:space="preserve"> Усвояване на средства от фондовете на ЕС и/или от държав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или общинския бюджет, безвъзмездна помощ и субсидии и/или използване на собстве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/>
                    <w:t>средства с цел ремонт и обновяване на сгради в режим на етажна собственост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. Срок:</w:t>
                  </w:r>
                  <w:r>
                    <w:rPr/>
                    <w:t xml:space="preserve"> безсрочно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lang w:val="en-US"/>
                    </w:rPr>
                    <w:t xml:space="preserve">      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5. Начин на представителство:</w:t>
                  </w:r>
                  <w:r>
                    <w:rPr/>
                    <w:t xml:space="preserve"> чрез управителя  Силвия Георгиева Ангел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6. Представени идеални части от етажната собственост (%):</w:t>
                  </w:r>
                  <w:r>
                    <w:rPr/>
                    <w:t xml:space="preserve">  89,784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. ОСНОВНИ ХАРАКТЕРИСТИКИ НА СГРАДАТА*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1. Идентификатор на сградата:</w:t>
                  </w: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14218</w:t>
                  </w:r>
                  <w:r>
                    <w:rPr/>
                    <w:t>.</w:t>
                  </w:r>
                  <w:r>
                    <w:rPr>
                      <w:lang w:val="en-US"/>
                    </w:rPr>
                    <w:t>501.445.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2. Година на построяване: </w:t>
                  </w:r>
                  <w:r>
                    <w:rPr/>
                    <w:t>1977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3. Вид на строителната система: </w:t>
                  </w:r>
                  <w:r>
                    <w:rPr/>
                    <w:t>ППП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 xml:space="preserve">4. Брой етажи: </w:t>
                  </w:r>
                  <w:r>
                    <w:rPr/>
                    <w:t xml:space="preserve">15 </w:t>
                  </w:r>
                  <w:r>
                    <w:rPr>
                      <w:lang w:val="en-US"/>
                    </w:rPr>
                    <w:t xml:space="preserve">в т.ч.:надземни: </w:t>
                  </w:r>
                  <w:r>
                    <w:rPr/>
                    <w:t xml:space="preserve">14 ет./ 1 етаж партер, 12 жил. етажа и 1 тав. етаж/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 1 ет.</w:t>
                  </w:r>
                  <w:r>
                    <w:rPr>
                      <w:lang w:val="en-US"/>
                    </w:rPr>
                    <w:t xml:space="preserve">подземен </w:t>
                  </w:r>
                  <w:r>
                    <w:rPr/>
                    <w:t>- маз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5. Обща разгъната застроена площ на сградата</w:t>
                  </w:r>
                  <w:r>
                    <w:rPr/>
                    <w:t>: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5 971 кв.м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lang w:val="en-US"/>
                    </w:rPr>
                    <w:t>6. Брой самостоятелни обекти в сградата:</w:t>
                  </w:r>
                  <w:r>
                    <w:rPr/>
                    <w:t>74  /72 ап. и  2 ст. обекта/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*Данните се попълват от длъжностно лице в общината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III. УПРАВИТЕЛНИ И КОНТРОЛНИ ОРГАН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. Управител</w:t>
                  </w:r>
                  <w:r>
                    <w:rPr/>
                    <w:t xml:space="preserve"> на СС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Избран на </w:t>
                  </w:r>
                  <w:r>
                    <w:rPr>
                      <w:lang w:val="en-US"/>
                    </w:rPr>
                    <w:t>08</w:t>
                  </w:r>
                  <w:r>
                    <w:rPr/>
                    <w:t xml:space="preserve">.11.2016 г. </w:t>
                  </w:r>
                  <w:r>
                    <w:rPr>
                      <w:lang w:val="en-US"/>
                    </w:rPr>
                    <w:t>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1"/>
                    </w:numPr>
                    <w:autoSpaceDE w:val="false"/>
                    <w:jc w:val="both"/>
                    <w:rPr/>
                  </w:pPr>
                  <w:r>
                    <w:rPr/>
                    <w:t>Управител</w:t>
                  </w:r>
                  <w:r>
                    <w:rPr>
                      <w:lang w:val="en-US"/>
                    </w:rPr>
                    <w:t>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  <w:t xml:space="preserve">         </w:t>
                  </w:r>
                  <w:r>
                    <w:rPr/>
                    <w:t>Силвия Георгиева Ангелова, гр.Габрово,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ул. Младост 1, ап.33,</w:t>
                  </w:r>
                  <w:r>
                    <w:rPr>
                      <w:lang w:val="en-US"/>
                    </w:rPr>
                    <w:t xml:space="preserve"> GSM:</w:t>
                  </w:r>
                  <w:r>
                    <w:rPr/>
                    <w:t xml:space="preserve"> 08</w:t>
                  </w:r>
                  <w:r>
                    <w:rPr>
                      <w:lang w:val="en-US"/>
                    </w:rPr>
                    <w:t>877332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>
                      <w:lang w:val="en-US"/>
                    </w:rPr>
                    <w:t>2. Контролен съвет (контрольор):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збран на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08</w:t>
                  </w:r>
                  <w:r>
                    <w:rPr/>
                    <w:t>.11.2016 г.</w:t>
                  </w:r>
                  <w:r>
                    <w:rPr>
                      <w:lang w:val="en-US"/>
                    </w:rPr>
                    <w:t xml:space="preserve"> за срок</w:t>
                  </w:r>
                  <w:r>
                    <w:rPr/>
                    <w:t>: Безсроч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2.1</w:t>
                  </w:r>
                  <w:r>
                    <w:rPr>
                      <w:lang w:val="en-US"/>
                    </w:rPr>
                    <w:t xml:space="preserve">. </w:t>
                  </w:r>
                  <w:r>
                    <w:rPr/>
                    <w:t>Контрольор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</w:t>
                  </w:r>
                  <w:r>
                    <w:rPr/>
                    <w:t>Веселина Георгиева Султанова, гр.Габрово, ул. Младост 1, ап.14,</w:t>
                  </w:r>
                  <w:r>
                    <w:rPr>
                      <w:lang w:val="en-US"/>
                    </w:rPr>
                    <w:t xml:space="preserve"> GSM:</w:t>
                  </w:r>
                  <w:r>
                    <w:rPr/>
                    <w:t xml:space="preserve"> 0889924446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Картата е съставена от</w:t>
                  </w:r>
                  <w:r>
                    <w:rPr/>
                    <w:t xml:space="preserve"> Ваня Брусева-Кутелова – гл. специалист </w:t>
                  </w:r>
                  <w:r>
                    <w:rPr>
                      <w:lang w:val="en-US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>
                      <w:i/>
                      <w:iCs/>
                      <w:lang w:val="en-US"/>
                    </w:rPr>
                    <w:t xml:space="preserve">                                                   </w:t>
                  </w:r>
                  <w:r>
                    <w:rPr>
                      <w:i/>
                      <w:iCs/>
                      <w:lang w:val="en-US"/>
                    </w:rPr>
                    <w:t>(име, фамилия и длъжност)</w:t>
                  </w:r>
                  <w:r>
                    <w:rPr>
                      <w:lang w:val="en-US"/>
                    </w:rPr>
                    <w:t xml:space="preserve">               на</w:t>
                  </w:r>
                  <w:r>
                    <w:rPr/>
                    <w:t xml:space="preserve"> 02.12.2016</w:t>
                  </w:r>
                  <w:r>
                    <w:rPr>
                      <w:lang w:val="en-US"/>
                    </w:rPr>
                    <w:t xml:space="preserve">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48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Подпис на длъжностното лице: ……………………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9:00Z</dcterms:created>
  <dc:creator>Master</dc:creator>
  <dc:description/>
  <dc:language>en-US</dc:language>
  <cp:lastModifiedBy>Veneta Ganeva</cp:lastModifiedBy>
  <cp:lastPrinted>2016-08-16T11:29:00Z</cp:lastPrinted>
  <dcterms:modified xsi:type="dcterms:W3CDTF">2017-02-15T08:19:00Z</dcterms:modified>
  <cp:revision>2</cp:revision>
  <dc:subject/>
  <dc:title>РЕГИСТРАЦИОННА КАРТА</dc:title>
</cp:coreProperties>
</file>